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TECHNICKÉ KVALIFIKACE DODAVATEL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ch 8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říloha k čl. 8.4.1 Svazku 2 Podmínek a požadavků pro prokázání kvalifikace pro </w:t>
      </w:r>
      <w:r>
        <w:rPr>
          <w:rFonts w:cs="Arial" w:ascii="Arial" w:hAnsi="Arial"/>
          <w:b/>
          <w:szCs w:val="18"/>
        </w:rPr>
        <w:t>část C</w:t>
      </w:r>
      <w:r>
        <w:rPr>
          <w:rFonts w:cs="Arial" w:ascii="Arial" w:hAnsi="Arial"/>
          <w:szCs w:val="18"/>
        </w:rPr>
        <w:t>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ázev dodavatele:</w:t>
        <w:tab/>
        <w:t>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Č:</w:t>
        <w:tab/>
        <w:tab/>
        <w:tab/>
        <w:t>_______________________________________________</w:t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Úroveň pro splnění kvalifikace je stanovena:</w:t>
      </w:r>
    </w:p>
    <w:p>
      <w:pPr>
        <w:pStyle w:val="Text"/>
        <w:ind w:left="708" w:hanging="708"/>
        <w:rPr>
          <w:b/>
          <w:b/>
        </w:rPr>
      </w:pPr>
      <w:r>
        <w:rPr>
          <w:b/>
          <w:szCs w:val="18"/>
        </w:rPr>
        <w:t>C)</w:t>
        <w:tab/>
      </w:r>
      <w:r>
        <w:rPr>
          <w:b/>
        </w:rPr>
        <w:t>nejméně 2 stavební práce (stavby), jejichž předmětem nebo součástí byla výstavba nebo rekonstrukce splaškové kanalizace, kde finanční hodnota provedených stavebních prací spojených s výstavbou nebo rekonstrukcí splaškové kanalizace (včetně přímo souvisejících objektů) činila nejméně 80 mil. Kč bez DPH u každé z nich, a min. délka výstavby či rekonstrukce splaškové kanalizace činila min. 2000 m u každé z nich</w:t>
      </w:r>
    </w:p>
    <w:p>
      <w:pPr>
        <w:pStyle w:val="Text"/>
        <w:widowControl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C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2530888"/>
            <w:bookmarkEnd w:id="0"/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ce dodavatele při provád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C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, kontaktní osoba objednate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hájení a dokonč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Byla součástí stavby výstavba nebo rekonstrukce splaškové kanalizace (ano/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by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stavebních prací provedený dodavatelem (v mil.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ce dodavatele při provádě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dodavatel – poddodavatel – člen sdružení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ý popis stavby prokazující splnění vymezeného parametru (u kanalizace profil a délka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>Poznámka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Cs/>
          <w:sz w:val="22"/>
          <w:szCs w:val="18"/>
        </w:rPr>
      </w:pPr>
      <w:r>
        <w:rPr>
          <w:iCs/>
          <w:sz w:val="22"/>
          <w:szCs w:val="18"/>
        </w:rPr>
        <w:t xml:space="preserve">K uvedeným formulářům připojí dodavatel i příslušná osvědčení objednatelů o řádném poskytnutí a dokončení těchto prací;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Odkanalizování obcí v povodí Jizery</w:t>
      <w:tab/>
      <w:tab/>
      <w:t>Formulář pro prokázání technické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7:54:00Z</dcterms:created>
  <dc:creator>Ing. Petr Vrbka</dc:creator>
  <dc:description/>
  <cp:keywords/>
  <dc:language>en-US</dc:language>
  <cp:lastModifiedBy>Ing. Petr Vrbka</cp:lastModifiedBy>
  <cp:lastPrinted>2009-06-18T09:48:00Z</cp:lastPrinted>
  <dcterms:modified xsi:type="dcterms:W3CDTF">2019-03-05T11:39:00Z</dcterms:modified>
  <cp:revision>3</cp:revision>
  <dc:subject/>
  <dc:title>ČÁST 2</dc:title>
</cp:coreProperties>
</file>